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101743017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691708953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6017350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512560839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0750528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281096131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